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1730342143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1730342143"/>
      <w:bookmarkStart w:id="1" w:name="__Fieldmark__14_17303421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e per P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eastAsia="Arial" w:cs="Arial" w:ascii="Arial" w:hAnsi="Arial"/>
                <w:b/>
                <w:sz w:val="22"/>
                <w:szCs w:val="22"/>
              </w:rPr>
              <w:t>4.235,04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7.2024 al 30.06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1730342143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1730342143"/>
      <w:bookmarkStart w:id="21" w:name="__Fieldmark__17_1730342143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/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12T12:43:00Z</dcterms:modified>
  <cp:revision>7</cp:revision>
  <dc:subject/>
  <dc:title>PROCEDURA OPERATIVA</dc:title>
</cp:coreProperties>
</file>